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F.2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/>
      </w:pPr>
      <w:r>
        <w:rPr/>
        <w:t>In riferimento alla domanda di aiuto presentata a valere sulle risorse del PSL 2007-2013 del GAL Open Leader, Misura 413, Azione 3 “Servizi e attività ricreative e culturali”, Intervento 1 “Aiuti per la riqualificazione, il potenziamento e la creazione di strutture a finalità culturale per la diffusione della conoscenza del territorio tra la popolazione e i turisti”, il sottoscritto ______________________________ ______________________________________________________ nato a ___________________________ il _____________ C.F. ___________________________ residente a 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n qualità di titolare e/o legale rappresentante della costituenda impresa _______________________________________________________________________________________ che avrà sede in ____________________________________________________ CAP _______________ via _________________________________________________ n. _______ </w:t>
      </w:r>
    </w:p>
    <w:p>
      <w:pPr>
        <w:pStyle w:val="BodyText2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360"/>
        <w:rPr>
          <w:szCs w:val="22"/>
        </w:rPr>
      </w:pPr>
      <w:r>
        <w:rPr/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</w:t>
      </w:r>
      <w:r>
        <w:rPr>
          <w:szCs w:val="22"/>
        </w:rPr>
        <w:t>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di impegnarsi a costituire un’impresa che rientrerà nella classificazione di MICROIMPRESA ai sensi de</w:t>
      </w:r>
      <w:r>
        <w:rPr/>
        <w:t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i/>
          <w:i/>
          <w:sz w:val="20"/>
        </w:rPr>
      </w:pPr>
      <w:r>
        <w:rPr>
          <w:rFonts w:cs="DecimaWE Rg;Times New Roman" w:ascii="DecimaWE Rg;Times New Roman" w:hAnsi="DecimaWE Rg;Times New Roman"/>
          <w:b/>
          <w:i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DecimaWE 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3 “Servizi e attività ricreative e culturali”, Intervento 1 “aiuti per la riqualificazione, il potenziamento e la creazione di strutture a finalità culturale per la diffusione della conoscenza del territorio tra la popolazione e i turisti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32:00Z</dcterms:created>
  <dc:creator>Nome utente</dc:creator>
  <dc:description/>
  <cp:keywords/>
  <dc:language>en-US</dc:language>
  <cp:lastModifiedBy>Nome utente</cp:lastModifiedBy>
  <cp:lastPrinted>2011-12-01T10:19:00Z</cp:lastPrinted>
  <dcterms:modified xsi:type="dcterms:W3CDTF">2011-12-01T16:04:00Z</dcterms:modified>
  <cp:revision>106</cp:revision>
  <dc:subject/>
  <dc:title> ALLEGATO B)  </dc:title>
</cp:coreProperties>
</file>